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195739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584289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9619448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